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užité normy a predpis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TN 73 6760 Vnútorná kanalizácia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TN 73 6660 Vnútorný vodovod, </w:t>
      </w:r>
    </w:p>
    <w:p>
      <w:pPr>
        <w:pStyle w:val="Normal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 xml:space="preserve">Jedná sa o stavebné úpravy materskej školy 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V rámci projektu je riešené nasledovné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vnútorný vodovo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vnútorná kanalizác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VODOVOD</w:t>
      </w:r>
    </w:p>
    <w:p>
      <w:pPr>
        <w:pStyle w:val="Normal"/>
        <w:rPr>
          <w:rFonts w:ascii="Cambria" w:hAnsi="Cambria" w:cs="Arial"/>
          <w:b/>
          <w:b/>
          <w:sz w:val="22"/>
          <w:lang w:val="sk-SK"/>
        </w:rPr>
      </w:pPr>
      <w:r>
        <w:rPr>
          <w:rFonts w:cs="Arial" w:ascii="Cambria" w:hAnsi="Cambria"/>
          <w:b/>
          <w:sz w:val="22"/>
          <w:lang w:val="sk-SK"/>
        </w:rPr>
        <w:t>Vnútorný vodovod: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 xml:space="preserve">Vnútorný vodovod je dimenzovaný podľa STN EN 806. </w:t>
      </w:r>
    </w:p>
    <w:p>
      <w:pPr>
        <w:pStyle w:val="Normal"/>
        <w:rPr/>
      </w:pPr>
      <w:r>
        <w:rPr>
          <w:rFonts w:cs="Arial" w:ascii="Cambria" w:hAnsi="Cambria"/>
          <w:lang w:val="sk-SK"/>
        </w:rPr>
        <w:t xml:space="preserve">Rozvod studenej a teplej vody je možné uzavrieť uzávermi pod stolom učiteľa. Nové potrubie studenej vody sa napojí v podlahe 3.NP na existujúce potrubie studenej vody. Nové potrubie teplej vody sa napojí v 2.NP na existujúce potrubie teplej vody pri existujúcom umývadle, za umývadlom popri stene stúpne pod strop 2.NP a v cca tom mieste, v ktorom klesne aj nová kanaliácia stúpne o poschodie vyššie do podlahy 3.NP a ďalej bude vedené v podlahe a v pódiu k uzáveru, a k jednotlivým drezom (dispozícia je zrejmá z výkresov) .  Potrubie teplej vody umiestňujeme nad potrubie studenej vody (aby ju neohrievalo). Pripojovacie potrubia k zariaďovacím predmetom sa uložia do pódia, prípadne sa uložia do podlahy v chráničke. </w:t>
      </w:r>
      <w:r>
        <w:rPr>
          <w:rFonts w:cs="Cambria" w:ascii="Cambria" w:hAnsi="Cambria"/>
        </w:rPr>
        <w:t xml:space="preserve">Presnú polohu existujúceho potrubia treba overiť pred realizáciou! </w:t>
      </w:r>
      <w:r>
        <w:rPr>
          <w:rFonts w:cs="Arial" w:ascii="Cambria" w:hAnsi="Cambria"/>
          <w:lang w:val="sk-SK"/>
        </w:rPr>
        <w:t xml:space="preserve">Materiálom potrubia bude plasthliníkové potrubie. Potrubie vnútorného vodovodu sa musí upevniť na stavebné konštrukcie tak, aby sa zabezpečila poloha potrubia, upevnenie prenášalo hmotnosť potrubia, odolávalo dynamickým účinkom a tepelným vplyvom vznikajúcim v potrubí alebo v stavebnej konštrukcii. Pri prestupe vodovodného potrubia stavebnou konštrukciou sa musí zabrániť pevnému spojeniu s touto konštrukciou (napr. použitím spenenej PE izolácie ochrannej rúry). 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>Z hľadiska upevňovania potrubí rozoznávame dva spôsoby upevnenia: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 xml:space="preserve">a) pevný bod - je taký spôsob upevnenia, v ktorom potrubie nemá možnosť pohybovať sa (dilatovať) s konštrukciou uchytenia. Tento spôsob sa využíva pri osadzovaní armatúry, zmene smeru potrubia alebo v mieste napojenia tvarovky. 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  <w:t>b) klzné uloženie - je taký spôsob uchytenia, pri ktorom má potrubie možnosť dilatácie v smere osi potrubia, avšak nemá možnosť vybočiť z osi trasy potrubia. Príkladom takéhoto uchytenia je voľná objímka alebo uloženie potrubia v žľabe.</w:t>
      </w:r>
    </w:p>
    <w:p>
      <w:pPr>
        <w:pStyle w:val="Zkladntext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trubia budú opatrené tepelnou izoláciou S.V. – Armaflex / Ac hr.13mm, T.V. do DN20 . – Armaflex / Ac hr.20mm, T.V. do DN35 . – Armaflex / Ac hr.30mm., nad DN35 bude hrúbka izolácie rovnajúca sa dimenzi potrubia. Izolovať sa musia aj všetky tvarovky a armatúry na potrubiach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kúška vnútorného vodovodu:</w:t>
        <w:br/>
      </w:r>
      <w:r>
        <w:rPr>
          <w:rFonts w:cs="Cambria" w:ascii="Cambria" w:hAnsi="Cambria"/>
        </w:rPr>
        <w:t>Všetky vývody potrubí počas skúšky musia byť zazátkované. Po napustení rúr vodou a dosiahnutí prevádzkového pretlaku najmenej 1,5 MPa tlak po 2 hodinách nesmie klesnúť viac než o 0,02 MPa. Po osadení armatúr vnútorný vodovod napojíme na vodovodnú prípojku. Potrubie  3-krát prepláchneme vodou a pred posledným prepláchnutím ho 60 minút dezinfikujeme roztokom chlornanu sodného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ANALIZÁCIA</w:t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  <w:sz w:val="22"/>
          <w:lang w:val="sk-SK"/>
        </w:rPr>
        <w:t>Kanalizácia v budove:</w:t>
      </w:r>
    </w:p>
    <w:p>
      <w:pPr>
        <w:pStyle w:val="Normal"/>
        <w:rPr/>
      </w:pPr>
      <w:r>
        <w:rPr>
          <w:rFonts w:cs="Arial" w:ascii="Cambria" w:hAnsi="Cambria"/>
          <w:lang w:val="sk-SK"/>
        </w:rPr>
        <w:t>Návrh kanalizácie je prevedený v zmysle STN 73 6760, 73 6505, STN EN 12056.</w:t>
      </w:r>
    </w:p>
    <w:p>
      <w:pPr>
        <w:pStyle w:val="Normal"/>
        <w:rPr/>
      </w:pPr>
      <w:r>
        <w:rPr>
          <w:rFonts w:cs="Arial" w:ascii="Cambria" w:hAnsi="Cambria"/>
          <w:lang w:val="sk-SK"/>
        </w:rPr>
        <w:t>Odvádza odpadové vody budov od jednotlivých zariaďovacích predmetov do verejnej splaškovej kanalizácie, ktorá sa nachádza v cestnej komunikácii pred objektom.</w:t>
      </w:r>
    </w:p>
    <w:p>
      <w:pPr>
        <w:pStyle w:val="Normal"/>
        <w:rPr/>
      </w:pPr>
      <w:r>
        <w:rPr>
          <w:rFonts w:cs="Arial" w:ascii="Cambria" w:hAnsi="Cambria"/>
          <w:lang w:val="sk-SK"/>
        </w:rPr>
        <w:t>Nový učiteľský drez a päť drezov pod oknami budú napojené v podlahe 3.NP na existujúce kanalizačné potrubie. Ostatné štyri drezy sa napoja o poschodie nižšie, pod stropom 2.NP na existujúce kanalizačné potrubie (dispozícia je zrejmá z výkresov). Kanalizačné pripojovacie potrubie sa vybuduje z HT-Systém PP kanalizačných rúr. Pripojovacie potrubia k zariaďovacím predmetom budú vedené v pódiu a tesne nad podlahou zázemi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  <w:lang w:val="sk-SK"/>
        </w:rPr>
      </w:pPr>
      <w:r>
        <w:rPr>
          <w:rFonts w:cs="Cambria" w:ascii="Cambria" w:hAnsi="Cambria"/>
          <w:b/>
          <w:sz w:val="24"/>
          <w:szCs w:val="24"/>
          <w:u w:val="single"/>
          <w:lang w:val="sk-SK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4"/>
          <w:u w:val="single"/>
          <w:lang w:val="sk-SK"/>
        </w:rPr>
      </w:pPr>
      <w:r>
        <w:rPr>
          <w:rFonts w:cs="Arial" w:ascii="Cambria" w:hAnsi="Cambria"/>
          <w:b/>
          <w:sz w:val="22"/>
          <w:szCs w:val="24"/>
          <w:u w:val="single"/>
          <w:lang w:val="sk-SK"/>
        </w:rPr>
      </w:r>
    </w:p>
    <w:p>
      <w:pPr>
        <w:pStyle w:val="Normal"/>
        <w:rPr>
          <w:rFonts w:ascii="Cambria" w:hAnsi="Cambria" w:cs="Arial"/>
          <w:b/>
          <w:b/>
          <w:sz w:val="22"/>
          <w:lang w:val="sk-SK"/>
        </w:rPr>
      </w:pPr>
      <w:r>
        <w:rPr>
          <w:rFonts w:cs="Arial" w:ascii="Cambria" w:hAnsi="Cambria"/>
          <w:b/>
          <w:sz w:val="22"/>
          <w:lang w:val="sk-SK"/>
        </w:rPr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b/>
          <w:sz w:val="22"/>
          <w:lang w:val="sk-SK"/>
        </w:rPr>
        <w:t>Dažďová kanalizáci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dvodnenie objektu zostáva zachované, pričom sa nijak nezasahuje do súčasného stavu a zachovávajú sa odvodňované plochy. </w:t>
      </w:r>
    </w:p>
    <w:p>
      <w:pPr>
        <w:pStyle w:val="Normal"/>
        <w:rPr>
          <w:rFonts w:ascii="Cambria" w:hAnsi="Cambria" w:cs="Arial"/>
          <w:lang w:val="sk-SK"/>
        </w:rPr>
      </w:pPr>
      <w:r>
        <w:rPr>
          <w:rFonts w:cs="Arial" w:ascii="Cambria" w:hAnsi="Cambria"/>
          <w:lang w:val="sk-SK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kúšanie Kanalizáci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kúšanie vnútornej kanalizácie pozostáv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) z technickej prehliadky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) zo skúšky vodotesnosti zvodného potrubia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) zo skúšky plynotesnosti odpadového pripojovacieho a vetracieho potrubi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chnická prehliadka, skúška vodotesnosti a plynotesnosti sa robí po jednotlivých zmontovaných častiach alebo celku a vykonáva sa zhora nadol. Do vykonania prehliadky a skúšky musí sa ponechať potrubie prístupné, očistené a to tak, aby spoje boli v plnom rozsahu viditeľné. Pred začatím skúšky vodotesnosti sa zvody skúšaného celku plnia vodou tak, aby sa všetok vzduch z potrubia voľne vytlačil a aby sa dosiaho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ibližný tlak potrebný na vlastnú skúšku daného úseku. Zvodné potrubie vnútornej kanalizácie sa skúša na vodotesnosť vodou pretlakom najmenej 3 kPa , najviac 50kP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kúška vodotesností trvá 1 hod. Vodotesnosť  zvodného potrubia  vnútornej kanalizácie  je vyhovujúca, ak únik vody vzťahujúci sa na 10 m vnútornej plochy potrubia nepresiahne 0,5l.h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kúška plynotesnosti sa robí po dočasnom utesnení odpadového potrubia v najnižších miestach čistiacich potrubí. Vetracie potrubie ostane predbežne otvorené až do začiatku unikania skúšobného plynu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kúška plynotesnosti je vyhovujúca, ak v celom objekte po 0,5 hod. od naplnenia plynom nie je cítiť alebo vidieť prítomnosť skúšobného plynu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sz w:val="22"/>
          <w:szCs w:val="22"/>
        </w:rPr>
        <w:t>Zariaďovacie predmety: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 xml:space="preserve">V objekte sú navrhnuté drezy a umývadlo. Pre presné osadenie zariaďovacích predmetov a ich jednotlivých prvkov je potrebné použiť montážne náčrty, ktoré sú súčasťou dodávky predmetov. </w:t>
      </w:r>
    </w:p>
    <w:p>
      <w:pPr>
        <w:pStyle w:val="Normal"/>
        <w:rPr>
          <w:rFonts w:ascii="Cambria" w:hAnsi="Cambria" w:cs="Cambria"/>
          <w:lang w:val="sk-SK"/>
        </w:rPr>
      </w:pPr>
      <w:r>
        <w:rPr>
          <w:rFonts w:cs="Cambria" w:ascii="Cambria" w:hAnsi="Cambria"/>
          <w:lang w:val="sk-SK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</w:rPr>
        <w:t>Hydrotechnické výpočt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u w:val="single"/>
          <w:lang w:val="sk-SK"/>
        </w:rPr>
        <w:t>Potreba vody :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>a) priemerná denná</w:t>
        <w:tab/>
        <w:t xml:space="preserve">- 1 učiteľ po 10 l                          </w:t>
        <w:tab/>
        <w:t xml:space="preserve">                =  10    </w:t>
        <w:tab/>
        <w:tab/>
        <w:t>l/deň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ab/>
        <w:tab/>
        <w:tab/>
        <w:t>- 27 žiakov po 10 l</w:t>
        <w:tab/>
        <w:tab/>
        <w:tab/>
        <w:t>= 270</w:t>
        <w:tab/>
        <w:t xml:space="preserve"> </w:t>
        <w:tab/>
        <w:t>l/deň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ab/>
        <w:tab/>
        <w:tab/>
        <w:t>spolu</w:t>
        <w:tab/>
        <w:tab/>
        <w:tab/>
        <w:tab/>
        <w:tab/>
        <w:t>= 280</w:t>
        <w:tab/>
        <w:tab/>
        <w:t>l/deň</w:t>
        <w:tab/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 xml:space="preserve">b) max. denná (Qm)      </w:t>
        <w:tab/>
        <w:t xml:space="preserve">- 0,28  m3 x 1,3                                                 </w:t>
        <w:tab/>
        <w:t xml:space="preserve">= 0,364 </w:t>
        <w:tab/>
        <w:tab/>
        <w:t>m3/deň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>c) max. hod. (Qh)</w:t>
        <w:tab/>
        <w:t xml:space="preserve">- 0,364 x 1,8 : 12 hod     = 0,0546 m3/h     </w:t>
        <w:tab/>
        <w:t xml:space="preserve">= 0,0152    </w:t>
        <w:tab/>
        <w:t>l/s</w:t>
      </w:r>
    </w:p>
    <w:p>
      <w:pPr>
        <w:pStyle w:val="Normal"/>
        <w:rPr/>
      </w:pPr>
      <w:r>
        <w:rPr>
          <w:rFonts w:cs="Cambria" w:ascii="Cambria" w:hAnsi="Cambria"/>
          <w:lang w:val="sk-SK"/>
        </w:rPr>
        <w:t>d) ročná</w:t>
        <w:tab/>
        <w:tab/>
        <w:t xml:space="preserve">- 0,28 m3/deň x 260 dní                              </w:t>
        <w:tab/>
        <w:t xml:space="preserve">= 72,8      </w:t>
        <w:tab/>
        <w:t>m3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k-SK"/>
        </w:rPr>
      </w:pPr>
      <w:r>
        <w:rPr>
          <w:rFonts w:eastAsia="Cambria" w:cs="Cambria" w:ascii="Cambria" w:hAnsi="Cambria"/>
          <w:b/>
          <w:sz w:val="22"/>
          <w:szCs w:val="22"/>
          <w:lang w:val="sk-SK"/>
        </w:rPr>
        <w:t xml:space="preserve">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  <w:u w:val="single"/>
          <w:lang w:val="sk-SK"/>
        </w:rPr>
      </w:pPr>
      <w:r>
        <w:rPr>
          <w:rFonts w:cs="Cambria" w:ascii="Cambria" w:hAnsi="Cambria"/>
          <w:sz w:val="22"/>
          <w:szCs w:val="22"/>
          <w:u w:val="single"/>
          <w:lang w:val="sk-SK"/>
        </w:rPr>
        <w:t>Množstvo odpadových vôd :</w:t>
      </w:r>
    </w:p>
    <w:p>
      <w:pPr>
        <w:pStyle w:val="Normal"/>
        <w:rPr>
          <w:rFonts w:ascii="Cambria" w:hAnsi="Cambria" w:cs="Cambria"/>
          <w:szCs w:val="22"/>
          <w:lang w:val="sk-SK"/>
        </w:rPr>
      </w:pPr>
      <w:r>
        <w:rPr>
          <w:rFonts w:cs="Cambria" w:ascii="Cambria" w:hAnsi="Cambria"/>
          <w:szCs w:val="22"/>
          <w:lang w:val="sk-SK"/>
        </w:rPr>
        <w:t xml:space="preserve">a) splaškových              - 0,364 x 7,2 : 12 hod     = 0,218 m3/h                 </w:t>
        <w:tab/>
        <w:t>= 0,061   l/s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k-SK"/>
        </w:rPr>
      </w:pPr>
      <w:r>
        <w:rPr>
          <w:rFonts w:cs="Cambria" w:ascii="Cambria" w:hAnsi="Cambria"/>
          <w:b/>
          <w:sz w:val="22"/>
          <w:szCs w:val="22"/>
          <w:lang w:val="sk-SK"/>
        </w:rPr>
      </w:r>
    </w:p>
    <w:p>
      <w:pPr>
        <w:pStyle w:val="Normal"/>
        <w:rPr>
          <w:rFonts w:ascii="Cambria" w:hAnsi="Cambria" w:cs="Cambria"/>
          <w:szCs w:val="22"/>
          <w:highlight w:val="yellow"/>
          <w:lang w:val="sk-SK"/>
        </w:rPr>
      </w:pPr>
      <w:r>
        <w:rPr>
          <w:rFonts w:cs="Cambria" w:ascii="Cambria" w:hAnsi="Cambria"/>
          <w:b/>
          <w:sz w:val="22"/>
          <w:szCs w:val="22"/>
        </w:rPr>
        <w:t>Bezpečnosť a ochrana zdravia pri prác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emné práce realizovať podľa STN 733050. Križovanie a súbeh podzemných vedení realizovať podľa  STN 736005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ed zahájením výkopových prác je potrebné zabezpečiť vytýčenie jestvujúcich podzemných inžinierských sietí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áver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Pri dodržaní postupov podľa pokynov výrobcov jednotlivých častí budú splnené aj požiadavky na správnu a bezchybnú funkčnosť inštalácií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kákoľvek zmena musí byť najprv prekonzultovaná s projektantom ZTI!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Cs/>
        <w:lang w:val="sk-SK" w:eastAsia="sk-SK"/>
      </w:rPr>
      <w:t xml:space="preserve">ZŠ Kupeckého - Zlepšenie technického vybavenia  odbornej učebne, Kupeckého 74,  902 01 Pezinok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425"/>
      <w:outlineLvl w:val="1"/>
    </w:pPr>
    <w:rPr>
      <w:rFonts w:ascii="Arial" w:hAnsi="Arial" w:cs="Arial"/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4"/>
      <w:lang w:val="sk-SK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4"/>
      <w:lang w:val="sk-SK"/>
    </w:rPr>
  </w:style>
  <w:style w:type="paragraph" w:styleId="Zarkazkladnhotextu2">
    <w:name w:val="Zarážka základného textu 2"/>
    <w:basedOn w:val="Normal"/>
    <w:qFormat/>
    <w:pPr>
      <w:ind w:left="142" w:firstLine="425"/>
      <w:jc w:val="both"/>
    </w:pPr>
    <w:rPr>
      <w:rFonts w:ascii="Arial" w:hAnsi="Arial" w:cs="Arial"/>
      <w:sz w:val="24"/>
    </w:rPr>
  </w:style>
  <w:style w:type="paragraph" w:styleId="Zarkazkladnhotextu3">
    <w:name w:val="Zarážka základného textu 3"/>
    <w:basedOn w:val="Normal"/>
    <w:qFormat/>
    <w:pPr>
      <w:ind w:left="142" w:hanging="142"/>
    </w:pPr>
    <w:rPr>
      <w:rFonts w:ascii="Arial" w:hAnsi="Arial" w:cs="Arial"/>
      <w:lang w:val="sk-SK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Text">
    <w:name w:val="Text"/>
    <w:basedOn w:val="Normal"/>
    <w:qFormat/>
    <w:pPr>
      <w:autoSpaceDE w:val="false"/>
      <w:ind w:firstLine="567"/>
      <w:jc w:val="both"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9:50:00Z</dcterms:created>
  <dc:creator>tana</dc:creator>
  <dc:description/>
  <cp:keywords/>
  <dc:language>en-US</dc:language>
  <cp:lastModifiedBy>Admin</cp:lastModifiedBy>
  <cp:lastPrinted>2002-06-02T21:50:00Z</cp:lastPrinted>
  <dcterms:modified xsi:type="dcterms:W3CDTF">2017-08-24T11:42:00Z</dcterms:modified>
  <cp:revision>166</cp:revision>
  <dc:subject/>
  <dc:title>b – projekt                    projektový ateliér vodohospodárskych stavieb, ZTI, veľkokuchynských a plynových zariadení, bazénov a úpravní vôd</dc:title>
</cp:coreProperties>
</file>