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  <w:t>Sprievodná správa - Architektúra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  <w:t xml:space="preserve">Zlepšenie technického vybavenia odborných učební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lang w:val="sk-SK" w:eastAsia="sk-SK"/>
        </w:rPr>
      </w:pPr>
      <w:r>
        <w:rPr>
          <w:b/>
          <w:i/>
          <w:sz w:val="28"/>
          <w:szCs w:val="28"/>
          <w:lang w:val="sk-SK"/>
        </w:rPr>
        <w:t>v ZŠ Kupeckéh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lang w:val="sk-SK" w:eastAsia="sk-SK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nvestor: </w:t>
      </w:r>
      <w:r>
        <w:rPr>
          <w:color w:val="000000"/>
          <w:lang w:val="sk-SK" w:eastAsia="sk-SK"/>
        </w:rPr>
        <w:t>Mesto Pezinok, Radničné námestie 7, 902 01 Pezino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Generálny projektant : Mgr. arch. Jaroslav Pavle – Le Pavl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ojekt team 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7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3420"/>
      </w:tblGrid>
      <w:tr>
        <w:trPr>
          <w:trHeight w:val="285" w:hRule="atLeast"/>
        </w:trPr>
        <w:tc>
          <w:tcPr>
            <w:tcW w:w="4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ravotechnika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g. Thonhauser</w:t>
            </w:r>
          </w:p>
        </w:tc>
      </w:tr>
      <w:tr>
        <w:trPr>
          <w:trHeight w:val="285" w:hRule="atLeast"/>
        </w:trPr>
        <w:tc>
          <w:tcPr>
            <w:tcW w:w="4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štaláci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uška</w:t>
            </w:r>
          </w:p>
        </w:tc>
      </w:tr>
      <w:tr>
        <w:trPr>
          <w:trHeight w:val="285" w:hRule="atLeast"/>
        </w:trPr>
        <w:tc>
          <w:tcPr>
            <w:tcW w:w="4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požiarna Bezpečnosť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Čokyna</w:t>
            </w:r>
          </w:p>
        </w:tc>
      </w:tr>
      <w:tr>
        <w:trPr>
          <w:trHeight w:val="285" w:hRule="atLeast"/>
        </w:trPr>
        <w:tc>
          <w:tcPr>
            <w:tcW w:w="4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izáci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adaniyová</w:t>
            </w:r>
          </w:p>
        </w:tc>
      </w:tr>
      <w:tr>
        <w:trPr>
          <w:trHeight w:val="285" w:hRule="atLeast"/>
        </w:trPr>
        <w:tc>
          <w:tcPr>
            <w:tcW w:w="4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chitektúra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hart - Ing.arch.B.Pavleová</w:t>
            </w:r>
          </w:p>
        </w:tc>
      </w:tr>
      <w:tr>
        <w:trPr>
          <w:trHeight w:val="28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čet -výkaz výme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Pavlusíková</w:t>
            </w:r>
          </w:p>
        </w:tc>
      </w:tr>
      <w:tr>
        <w:trPr>
          <w:trHeight w:val="74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ie stanovísk-inžinierska činnosť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Phart - Ing.arch.B.Pavleová</w:t>
            </w:r>
          </w:p>
        </w:tc>
      </w:tr>
      <w:tr>
        <w:trPr>
          <w:trHeight w:val="285" w:hRule="atLeast"/>
        </w:trPr>
        <w:tc>
          <w:tcPr>
            <w:tcW w:w="4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 pre Le Pavle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arch.B.Polanska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čebňa fyziky sa nachádza na 3 n.p. Pôdorysne obdĺžnikový tvar učebne 10323 mm x 7310 mm je existujúca učebňa zodpovedajúca svetelnosťou a výmenou vzduchu normám tomu prislúchajúcim. Všetky okná sú otváravé v bezchybnom stave. Kúrenie je funkčné a elektrické obvody podliehajú normám tomu prislúchajúcim.</w:t>
      </w:r>
    </w:p>
    <w:p>
      <w:pPr>
        <w:pStyle w:val="Normal"/>
        <w:jc w:val="both"/>
        <w:rPr/>
      </w:pPr>
      <w:r>
        <w:rPr>
          <w:lang w:val="sk-SK"/>
        </w:rPr>
        <w:t>Predmetom udržiavacích prác je zlepšenie technického vybavenia odbornej učebne ZŠ Kupeckého, ktorej stav už nevyhovuje súčasným potrebám modernej výučby. Učebňa bude primárne slúžiť k výučbe fyziky pre 27 žiakov a učiteľ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tavebné úpravy budú spočívať vo výmene nevyhovujúceho mobiliáru. Nový systému výučby si vyžaduje zásahy do inžinierskych sietí. Tieto zásahy nemajú vplyv na statiku budov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priestore je navrhnutá nová katedra postavená na pódiu v ktorom budú inštalované nové potrebné rozvody inžinierskych sietí. Katedra bude obsahovať písací stôl a stôl na predvádzanie pokusov s prívodom TUV, dátového rozvádzača a 230V. zásuviek. Dátové rozvody budú prepojené s lavicami pre žiakov.  9 lavíc pre 27 žiakov bude orientovaných smerom ku katedre. Každá lavica bude slúžiť 3 žiakom. K laviciam ktoré majú tvar písmena L a budú privedené dátové rozvody a TUV bude privedená a odvedená z  keramického drezu. Stena za drezmi bude ošetrená keramickým obkladom do v 600 nad hornou hranicou drezu./prípadne vodeodolný náter/ Nad  drezovými časťami lavíc deliacej priečky s chodbou je navrhnuté nové osvetlenie s lokálnymi vypínačmi na svietidle. Lavice budú pevne zmontované do celkov nakoľko v ich konštrukcii bude vedená TUV, odpad a dátové rozvody. Architekt navrhuje pre žiakov výškovo nastaviteľné stoličky.</w:t>
      </w:r>
    </w:p>
    <w:p>
      <w:pPr>
        <w:pStyle w:val="Normal"/>
        <w:jc w:val="both"/>
        <w:rPr/>
      </w:pPr>
      <w:r>
        <w:rPr>
          <w:lang w:val="sk-SK"/>
        </w:rPr>
        <w:t>Do učebne je z dôvodu orientácie k svetovým stranám a polohe učebne na najvyššom podlaží navrhnutá klimatizácia. Jej exteriérový agregát bude postavený na strechu a vyústenie v interiéri je navrhnuté nad vstupné dvere. Kondenz bude odvedený do kanalizačného potrubia  pod  umývadlom.</w:t>
      </w:r>
    </w:p>
    <w:p>
      <w:pPr>
        <w:pStyle w:val="Normal"/>
        <w:jc w:val="both"/>
        <w:rPr/>
      </w:pPr>
      <w:r>
        <w:rPr>
          <w:lang w:val="sk-SK"/>
        </w:rPr>
        <w:t>Stavebné zásahy z dôvodu nových rozvodov si budú vyžadovať nové lokálne omietnutie a výmenu podlahovej krytin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ódium bude zdvihnuté o 170mm. Je navrhnuté z pórobetónových tvárnic na ktorých bude prilepená a kotevnými prvkami prichytená OSB doska hr.18 mm s perom a drážkou. Na dosku bude pevne prilepená podlahová krytina /lino/ touto podlahovou krytinou bude pokrytý celý priestor učebne. Výškový rozdiel medzi pódiom a podlahou bude označený žlto čiernym páskovaní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Mobiliár je navrhnutý v súlade s požiadavkami a normami prislúchajúcimi a požadovanými pre tento druh výučby. </w:t>
      </w:r>
    </w:p>
    <w:p>
      <w:pPr>
        <w:pStyle w:val="Normal"/>
        <w:jc w:val="both"/>
        <w:rPr/>
      </w:pPr>
      <w:r>
        <w:rPr>
          <w:lang w:val="sk-SK"/>
        </w:rPr>
        <w:t>Všetky potrebné zmeny sú zaznamenané v grafickej časti a v projektovej dokumentácii jednotlivých profes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Bilancie: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Klimatizácia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>Výpočet objemového prietoku vzduchu pri prirodzenom vetraní v učebniach (m.č. 3.02 a m. č. 3.04) ZŠ Kupeckého v Pezin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adávacie údaje:</w:t>
      </w:r>
    </w:p>
    <w:p>
      <w:pPr>
        <w:pStyle w:val="Normal"/>
        <w:jc w:val="both"/>
        <w:rPr/>
      </w:pPr>
      <w:r>
        <w:rPr/>
        <w:t>Plocha otvorených okien (dokorán) = 17,88 m2</w:t>
      </w:r>
    </w:p>
    <w:p>
      <w:pPr>
        <w:pStyle w:val="Normal"/>
        <w:jc w:val="both"/>
        <w:rPr/>
      </w:pPr>
      <w:r>
        <w:rPr>
          <w:i/>
        </w:rPr>
        <w:t>Výpočtová teplota pre zimné obdobie</w:t>
      </w:r>
      <w:r>
        <w:rPr/>
        <w:t>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kajšia -11°C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útorná 21°C</w:t>
      </w:r>
    </w:p>
    <w:p>
      <w:pPr>
        <w:pStyle w:val="Normal"/>
        <w:jc w:val="both"/>
        <w:rPr/>
      </w:pPr>
      <w:r>
        <w:rPr>
          <w:i/>
        </w:rPr>
        <w:t>Výpočtová teplota pre  letné obdobie</w:t>
      </w:r>
      <w:r>
        <w:rPr/>
        <w:t>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kajšia 33°C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útorná 26°C</w:t>
      </w:r>
    </w:p>
    <w:p>
      <w:pPr>
        <w:pStyle w:val="Normal"/>
        <w:jc w:val="both"/>
        <w:rPr/>
      </w:pPr>
      <w:r>
        <w:rPr/>
        <w:t>Rýchlosť vetra  =  5,56m/s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ýpočet pre zimné obdobie:</w:t>
      </w:r>
    </w:p>
    <w:p>
      <w:pPr>
        <w:pStyle w:val="Normal"/>
        <w:jc w:val="both"/>
        <w:rPr/>
      </w:pPr>
      <w:r>
        <w:rPr/>
        <w:t>Tlakový zisk dp = 0,025 . 5,56</w:t>
      </w:r>
      <w:r>
        <w:rPr>
          <w:vertAlign w:val="superscript"/>
        </w:rPr>
        <w:t>2</w:t>
      </w:r>
      <w:r>
        <w:rPr/>
        <w:t xml:space="preserve"> + 346 . l . ((1/(273+(-11))-(1/(273+21)))</w:t>
      </w:r>
    </w:p>
    <w:p>
      <w:pPr>
        <w:pStyle w:val="Normal"/>
        <w:jc w:val="both"/>
        <w:rPr/>
      </w:pPr>
      <w:r>
        <w:rPr/>
        <w:t>Tlakový zisk dp = 0,9183 m</w:t>
      </w:r>
      <w:r>
        <w:rPr>
          <w:vertAlign w:val="superscript"/>
        </w:rPr>
        <w:t>2</w:t>
      </w:r>
      <w:r>
        <w:rPr/>
        <w:t>.s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  <w:t>17,88 = ((2 . 895 . 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)/(1000 . 0,9183))</w:t>
      </w:r>
      <w:r>
        <w:rPr>
          <w:vertAlign w:val="superscript"/>
        </w:rPr>
        <w:t>(1/5)</w:t>
      </w:r>
    </w:p>
    <w:p>
      <w:pPr>
        <w:pStyle w:val="Normal"/>
        <w:jc w:val="both"/>
        <w:rPr/>
      </w:pPr>
      <w:r>
        <w:rPr/>
        <w:t>Objemový prietok vzduchu V</w:t>
      </w:r>
      <w:r>
        <w:rPr>
          <w:vertAlign w:val="subscript"/>
        </w:rPr>
        <w:t>0</w:t>
      </w:r>
      <w:r>
        <w:rPr/>
        <w:t xml:space="preserve"> = 964,3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t.j. 482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 xml:space="preserve"> vzduchu pre prívod vzduchu a 482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pre odvod vzduchu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ýpočet pre letné obdobie:</w:t>
      </w:r>
    </w:p>
    <w:p>
      <w:pPr>
        <w:pStyle w:val="Normal"/>
        <w:jc w:val="both"/>
        <w:rPr/>
      </w:pPr>
      <w:r>
        <w:rPr/>
        <w:t>Tlakový zisk dp = 0,025 . 5,56</w:t>
      </w:r>
      <w:r>
        <w:rPr>
          <w:vertAlign w:val="superscript"/>
        </w:rPr>
        <w:t>2</w:t>
      </w:r>
      <w:r>
        <w:rPr/>
        <w:t xml:space="preserve"> + 346 . l . ((1/(273+33))-(1/(273+26)))</w:t>
      </w:r>
    </w:p>
    <w:p>
      <w:pPr>
        <w:pStyle w:val="Normal"/>
        <w:jc w:val="both"/>
        <w:rPr/>
      </w:pPr>
      <w:r>
        <w:rPr/>
        <w:t>Tlakový zisk dp = 0,7474 m</w:t>
      </w:r>
      <w:r>
        <w:rPr>
          <w:vertAlign w:val="superscript"/>
        </w:rPr>
        <w:t>2</w:t>
      </w:r>
      <w:r>
        <w:rPr/>
        <w:t>.s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  <w:t>17,88 = ((2 . 895 . 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)/(1000 . 0,7474))</w:t>
      </w:r>
      <w:r>
        <w:rPr>
          <w:vertAlign w:val="superscript"/>
        </w:rPr>
        <w:t>(1/5)</w:t>
      </w:r>
    </w:p>
    <w:p>
      <w:pPr>
        <w:pStyle w:val="Normal"/>
        <w:jc w:val="both"/>
        <w:rPr/>
      </w:pPr>
      <w:r>
        <w:rPr/>
        <w:t>Objemový prietok vzduchu V</w:t>
      </w:r>
      <w:r>
        <w:rPr>
          <w:vertAlign w:val="subscript"/>
        </w:rPr>
        <w:t>0</w:t>
      </w:r>
      <w:r>
        <w:rPr/>
        <w:t xml:space="preserve"> = 873,31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t.j. 437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 xml:space="preserve"> vzduchu pre prívod vzduchu a 437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pre odvod vzduchu</w:t>
      </w:r>
    </w:p>
    <w:p>
      <w:pPr>
        <w:pStyle w:val="Normal"/>
        <w:jc w:val="both"/>
        <w:rPr>
          <w:b/>
          <w:b/>
        </w:rPr>
      </w:pPr>
      <w:r>
        <w:rPr>
          <w:b/>
        </w:rPr>
        <w:t>Výpočet je platný iba pri daných teplotách a úplnom otvorení okien, v prípade iných teplôt a iných otvorených plochách okien bude prietok vzduchu menší</w:t>
      </w:r>
    </w:p>
    <w:p>
      <w:pPr>
        <w:pStyle w:val="Normal"/>
        <w:jc w:val="both"/>
        <w:rPr>
          <w:b/>
          <w:b/>
        </w:rPr>
      </w:pPr>
      <w:r>
        <w:rPr>
          <w:b/>
        </w:rPr>
        <w:t>Zdravotechni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137150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highlight w:val="yellow"/>
          <w:lang w:val="sk-SK"/>
        </w:rPr>
      </w:pPr>
      <w:r>
        <w:rPr>
          <w:b/>
          <w:sz w:val="22"/>
          <w:szCs w:val="22"/>
        </w:rPr>
        <w:t>Bezpečnosť a ochrana zdravia pri práci:</w:t>
      </w:r>
    </w:p>
    <w:p>
      <w:pPr>
        <w:pStyle w:val="Normal"/>
        <w:jc w:val="both"/>
        <w:rPr/>
      </w:pPr>
      <w:r>
        <w:rPr/>
        <w:t>Zemné práce realizovať podľa STN 733050. Križovanie a súbeh podzemných vedení realizovať podľa  STN 736005.</w:t>
      </w:r>
    </w:p>
    <w:p>
      <w:pPr>
        <w:pStyle w:val="Normal"/>
        <w:jc w:val="both"/>
        <w:rPr/>
      </w:pPr>
      <w:r>
        <w:rPr/>
        <w:t>Pred zahájením výkopových prác je potrebné zabezpečiť vytýčenie jestvujúcich podzemných inžinierských sie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ektroinštalác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lancia odberu elktr. energie:</w:t>
      </w:r>
    </w:p>
    <w:p>
      <w:pPr>
        <w:pStyle w:val="Normal"/>
        <w:autoSpaceDE w:val="false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Celkový príkon elektrických spotrebičov riešenej časti objektu je: </w:t>
      </w:r>
    </w:p>
    <w:p>
      <w:pPr>
        <w:pStyle w:val="Normal"/>
        <w:autoSpaceDE w:val="false"/>
        <w:jc w:val="both"/>
        <w:rPr>
          <w:bCs/>
          <w:color w:val="000000"/>
          <w:lang w:val="sk-SK"/>
        </w:rPr>
      </w:pPr>
      <w:r>
        <w:rPr>
          <w:color w:val="000000"/>
          <w:lang w:val="sk-SK"/>
        </w:rPr>
        <w:tab/>
        <w:t>Inštalovaný príkon:</w:t>
        <w:tab/>
        <w:tab/>
        <w:t xml:space="preserve">Pi = 10 kW </w:t>
      </w:r>
    </w:p>
    <w:p>
      <w:pPr>
        <w:pStyle w:val="Normal"/>
        <w:autoSpaceDE w:val="false"/>
        <w:jc w:val="both"/>
        <w:rPr>
          <w:bCs/>
          <w:color w:val="000000"/>
          <w:lang w:val="sk-SK"/>
        </w:rPr>
      </w:pPr>
      <w:r>
        <w:rPr>
          <w:color w:val="000000"/>
          <w:lang w:val="sk-SK"/>
        </w:rPr>
        <w:tab/>
        <w:t>Maximálny súčasný príkon:</w:t>
        <w:tab/>
        <w:t>Ppmax = 6 kW</w:t>
      </w:r>
    </w:p>
    <w:p>
      <w:pPr>
        <w:pStyle w:val="Normal"/>
        <w:autoSpaceDE w:val="false"/>
        <w:jc w:val="both"/>
        <w:rPr>
          <w:color w:val="000000"/>
          <w:lang w:val="sk-SK"/>
        </w:rPr>
      </w:pPr>
      <w:r>
        <w:rPr>
          <w:color w:val="000000"/>
          <w:lang w:val="sk-SK"/>
        </w:rPr>
        <w:tab/>
        <w:t>Koeficient súčasnosti:</w:t>
        <w:tab/>
        <w:tab/>
        <w:t>βs= 0,6</w:t>
      </w:r>
    </w:p>
    <w:p>
      <w:pPr>
        <w:pStyle w:val="Normal"/>
        <w:overflowPunct w:val="false"/>
        <w:autoSpaceDE w:val="false"/>
        <w:ind w:right="142" w:hanging="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autoSpaceDE w:val="false"/>
        <w:jc w:val="both"/>
        <w:rPr>
          <w:color w:val="000000"/>
          <w:lang w:val="sk-SK"/>
        </w:rPr>
      </w:pPr>
      <w:r>
        <w:rPr>
          <w:color w:val="000000"/>
          <w:lang w:val="sk-SK"/>
        </w:rPr>
        <w:t>V zmysle STN 34 1610 – III. stupeň, § 16107c.</w:t>
      </w:r>
    </w:p>
    <w:p>
      <w:pPr>
        <w:pStyle w:val="Normal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Odpady: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 udržiavacích prác vznikne stavebný odpad ktorý bude separovaný a odvezený na skládku tomu určenú. Doklad o uskladnení odpadu bude predložený pri kolaudáci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redpokladaná hmotnosť odpadu 17 01 Betón, tehly, dlaždice je 0,1t a iné odpady 17 09 lino je 0,2 t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Realizáciu stavby bude realizovať firma, ktorá bude vytendrovaná podľa zákon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čas stavebných prác bude stavenisko zabezpečené dľa príslušných noriem a zodpovednosť preberá realizačná firm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V Pezinku 23,8,2017                                                                 Mgr.arch. Jaroslav Pavle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43:00Z</dcterms:created>
  <dc:creator>sd</dc:creator>
  <dc:description/>
  <cp:keywords/>
  <dc:language>en-US</dc:language>
  <cp:lastModifiedBy>ydfys</cp:lastModifiedBy>
  <cp:lastPrinted>2017-09-20T12:21:00Z</cp:lastPrinted>
  <dcterms:modified xsi:type="dcterms:W3CDTF">2017-09-20T10:26:00Z</dcterms:modified>
  <cp:revision>6</cp:revision>
  <dc:subject/>
  <dc:title>Učebňa fyziky sa nachádza na 3 n</dc:title>
</cp:coreProperties>
</file>