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odník ul. Cajlanská - L. Novomeského, Pezinok – udržiavacie prác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rievodná s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Pôvodný stav.</w:t>
      </w:r>
    </w:p>
    <w:p>
      <w:pPr>
        <w:pStyle w:val="Normal"/>
        <w:rPr/>
      </w:pPr>
      <w:r>
        <w:rPr/>
        <w:t xml:space="preserve">Chodník sa nachádza na Novomeského ulici – parc. č. 1150, 1053/2, 1053/23, 310, 314/1, 315, 328, 329 v katastrálnom území Pezinok. Časť určená na rekonštrukciu vedie z  Cajlanskej ulice od domu č. 81 a končí pri križovatke ulíc pri bytovom dome Na ul. L. Novomeského č.2 . Pôvodný povrch chodníka je betónový. Existujúci betónový povrch je zvetralý a popraskaný. Nakoľko nebolo možné zistiť pôvodnú skladbu chodníka predpokladá sa, že pod 15-20 cm betónovou vrstvou sa nachádza rastlý terén. Miestami sa môže vyskytnúť aj betón hr. 30 cm. Hranicu s miestnou komunikáciou tvoria cestné obrubníky, ktoré sú osadené nízko a netvoria výškovú bariéru. Hranicu so zeleným pásom tvoria parkové obrubník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vrhované riešenie. </w:t>
      </w:r>
    </w:p>
    <w:p>
      <w:pPr>
        <w:pStyle w:val="Styl"/>
        <w:spacing w:lineRule="exact" w:line="288"/>
        <w:ind w:left="10" w:right="90" w:hanging="0"/>
        <w:jc w:val="both"/>
        <w:rPr>
          <w:lang w:val="sk-SK"/>
        </w:rPr>
      </w:pPr>
      <w:r>
        <w:rPr>
          <w:lang w:val="sk-SK"/>
        </w:rPr>
        <w:t xml:space="preserve">Pred začatím stavebných prác sa preloží dvojstĺp elektrického vedenia . Toto nie je súčasťou predmetu  zákazky . Preloženie  stĺpa zabezpečí investor.  Práce začnú  zarezaním  asfaltu  a betónového podkladu . Následne sa vybúra betónová plocha,  cestné a parkové obrubníky v súlade s návrhom v PD.  Osadia sa nové cestné obrubníky aj parkové obrubníky presne na miesto pôvodných . Figúra chodníka ani jeho priestorové uloženie sa nebude meniť. Po zrealizovaní podkladných vrstiev sa uloží zámková dlažba Premac Klasiko 100/200 mm  hr. 60 a 80 mm šedej farby.  Rozsah miesto uloženia  dlažby podľa hrúbky určuje PD.  Na plochu vjazdov sa použije dlažba hrúbky 80 mm podľa rezu C-C´ tak, že podklad skladby „f“ plynule výškovo prejde do podkladu skladby „g“ a následne sa plynule vo svahu vráti do skladby  „f“.  Tento proces  zmeny podkladu  je v dĺžke 14 m na každý prechod  pre autá cez chodník. </w:t>
      </w:r>
    </w:p>
    <w:p>
      <w:pPr>
        <w:pStyle w:val="Styl"/>
        <w:spacing w:lineRule="exact" w:line="288"/>
        <w:ind w:left="10" w:right="90" w:hanging="0"/>
        <w:rPr>
          <w:lang w:val="sk-SK"/>
        </w:rPr>
      </w:pPr>
      <w:r>
        <w:rPr>
          <w:lang w:val="sk-SK"/>
        </w:rPr>
      </w:r>
    </w:p>
    <w:p>
      <w:pPr>
        <w:pStyle w:val="Styl"/>
        <w:spacing w:lineRule="exact" w:line="288"/>
        <w:ind w:left="10" w:right="90" w:hanging="0"/>
        <w:rPr/>
      </w:pPr>
      <w:r>
        <w:rPr>
          <w:b/>
          <w:lang w:val="sk-SK"/>
        </w:rPr>
        <w:t>Trvalé dopravné značenie.</w:t>
      </w:r>
    </w:p>
    <w:p>
      <w:pPr>
        <w:pStyle w:val="Normal"/>
        <w:ind w:firstLine="10"/>
        <w:rPr/>
      </w:pPr>
      <w:r>
        <w:rPr/>
        <w:t xml:space="preserve">Parkovacie miesta č. 4 a 6 skrátime z terajšej šírky 5,5 m na 5 m. Státie č. 5 sa posunie a tak sa nám hranica státí posunie o jeden meter. Príde k zatretiu existujúceho značenia a k vyznačeniu nového vodorovného značenia.  Parkovacie miesta 1,2 a 3 sa namaľujú v zmysle PD. V PD „Trvalé dopravné značenie“  je nový stav.  </w:t>
      </w:r>
    </w:p>
    <w:p>
      <w:pPr>
        <w:pStyle w:val="Styl"/>
        <w:spacing w:lineRule="exact" w:line="288"/>
        <w:ind w:right="9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Styl"/>
        <w:spacing w:lineRule="exact" w:line="288"/>
        <w:ind w:left="10" w:right="90" w:hanging="0"/>
        <w:rPr>
          <w:b/>
          <w:b/>
        </w:rPr>
      </w:pPr>
      <w:r>
        <w:rPr>
          <w:b/>
          <w:lang w:val="sk-SK"/>
        </w:rPr>
        <w:t>Dočasné dopravné značenie.</w:t>
      </w:r>
    </w:p>
    <w:p>
      <w:pPr>
        <w:pStyle w:val="Normal"/>
        <w:rPr/>
      </w:pPr>
      <w:r>
        <w:rPr/>
        <w:t>Pred zahájením prác je dodávateľ povinný dodať PD dočasného dopravného značenia a osadiť prvky dočasného dopravného značenia schváleného dopravným inžinierom. Náklady s tým spojené si dodávateľ zahrnie do cenovej ponuky.</w:t>
      </w:r>
    </w:p>
    <w:p>
      <w:pPr>
        <w:pStyle w:val="Normal"/>
        <w:rPr/>
      </w:pPr>
      <w:r>
        <w:rPr/>
        <w:t>Pred každým vjazdom na  ulicu L. Novomeskeho ktorej chodník sa bude opravovať sa osadia dopravné značky „ Práca na ceste“ s dodatkovou tabuľou smeru na  dotknutú časť. Chodci sa usmernia značkou „Prejdite na druhú stranu“. Pozdĺž celého opravovaného chodníka budú osadené smerové dosky Z4a. Nakoľko cesta nebude  po odstavení 2 m pruhu dostatočne  široká na obojsmernú premávku, bude pravdepodobne nutné riadiť dopravu svetelnými signálmi. Ostatné dopravné značenie určí „PD dočasného dopravného značenia“.</w:t>
      </w:r>
    </w:p>
    <w:p>
      <w:pPr>
        <w:pStyle w:val="Normal"/>
        <w:rPr>
          <w:b/>
          <w:b/>
        </w:rPr>
      </w:pPr>
      <w:r>
        <w:rPr/>
        <w:t>Za návrh, osadenie a udržovanie dočasného značenia zodpovedá dodávateľ. Pred zahájením prác dodávateľ predloží k schváleniu PD dočasného dopravného značenia  Okresnému dopravnému inšpektorátu.</w:t>
      </w:r>
    </w:p>
    <w:p>
      <w:pPr>
        <w:pStyle w:val="Normal"/>
        <w:rPr>
          <w:b/>
          <w:b/>
        </w:rPr>
      </w:pPr>
      <w:r>
        <w:rPr>
          <w:b/>
        </w:rPr>
        <w:t>Poznámka:</w:t>
      </w:r>
      <w:r>
        <w:rPr/>
        <w:t xml:space="preserve"> Investor odporúča záujemcom pred vypracovaním cenovej ponuky zúčastniť sa obhliadky stavenis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é ukazovatele výmery.</w:t>
      </w:r>
    </w:p>
    <w:p>
      <w:pPr>
        <w:pStyle w:val="Normal"/>
        <w:rPr/>
      </w:pPr>
      <w:r>
        <w:rPr/>
        <w:t>Celková plocha zámkovej dlažby                                                        -   273,40m2</w:t>
      </w:r>
    </w:p>
    <w:p>
      <w:pPr>
        <w:pStyle w:val="Normal"/>
        <w:rPr/>
      </w:pPr>
      <w:r>
        <w:rPr/>
        <w:t>Dĺžka vybúraných pôvodných parkových obrubníkov                        -    84,50 mb</w:t>
      </w:r>
    </w:p>
    <w:p>
      <w:pPr>
        <w:pStyle w:val="Normal"/>
        <w:rPr/>
      </w:pPr>
      <w:r>
        <w:rPr/>
        <w:t>Dĺžka vybúraných pôvodných cestných obrubníkov                          -    97,24  mb</w:t>
      </w:r>
    </w:p>
    <w:p>
      <w:pPr>
        <w:pStyle w:val="Normal"/>
        <w:rPr/>
      </w:pPr>
      <w:r>
        <w:rPr/>
        <w:t>Dĺžka nových  parkových obrubníkov                                                -    72,80  mb</w:t>
      </w:r>
    </w:p>
    <w:p>
      <w:pPr>
        <w:pStyle w:val="Normal"/>
        <w:rPr/>
      </w:pPr>
      <w:r>
        <w:rPr/>
        <w:t>Dĺžka nových cestných obrubníkov                                                   -   108,94 mb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Skladba Chodníka „f“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ámková dlažba                 Dl   60 m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Štrkodrvina fr. 4-8             ŠD   40 mm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/>
        <w:t>Štrkodrvina fr. 0-32           ŠD  100 m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u w:val="single"/>
        </w:rPr>
        <w:t>Štrkodrvina fr. 0-64           ŠD  200 m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SPOLU min.                           400 mm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Skladba Chodníka „g“. – Prejazd cez chodník a parkovacie státi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Zámková dlažba                 Dl   80 mm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Štrkodrvina fr. 4-8             ŠD   40 mm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/>
        <w:t>Štrkodrvina fr. 0-32           ŠD  180 m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u w:val="single"/>
        </w:rPr>
        <w:t>Štrkodrvina fr. 0-64           ŠD  200 m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SPOLU min.                            500 mm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5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Vypracoval: Ing.Peter Zvoná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EPCGB+Arial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ZkladntextChar">
    <w:name w:val="Základný text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rFonts w:ascii="FEPCGB+Arial;Arial" w:hAnsi="FEPCGB+Arial;Arial" w:eastAsia="FEPCGB+Arial;Arial" w:cs="FEPCGB+Arial;Arial"/>
      <w:color w:val="000000"/>
      <w:kern w:val="2"/>
    </w:rPr>
  </w:style>
  <w:style w:type="paragraph" w:styleId="Zkladntext">
    <w:name w:val="Základní text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  <w:style w:type="paragraph" w:styleId="Normln">
    <w:name w:val="Normální"/>
    <w:basedOn w:val="Default"/>
    <w:next w:val="Default"/>
    <w:qFormat/>
    <w:pPr/>
    <w:rPr>
      <w:rFonts w:ascii="Times New Roman" w:hAnsi="Times New Roman" w:eastAsia="Arial Unicode MS" w:cs="Tahom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2:00Z</dcterms:created>
  <dc:creator>peter.zvonar</dc:creator>
  <dc:description/>
  <cp:keywords/>
  <dc:language>en-US</dc:language>
  <cp:lastModifiedBy>Cholujova Vlasta</cp:lastModifiedBy>
  <cp:lastPrinted>2016-02-17T14:49:00Z</cp:lastPrinted>
  <dcterms:modified xsi:type="dcterms:W3CDTF">2016-05-05T11:43:00Z</dcterms:modified>
  <cp:revision>23</cp:revision>
  <dc:subject/>
  <dc:title/>
</cp:coreProperties>
</file>